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 xml:space="preserve">Tender Specification No. 38/2025-26 </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2.92Km 33KV New feeder emanating from 132/33KV Nuthankal SS to Errapad X Road tapping point in Nuthankal village to 33KV/11KV Reddygudem SS to bifurcate 33KV Reddygudem feeder emanating from 132/33KV Thungathurthy SS due to 33KV Reddygudem feeder load is 303A in Maddirala section of Thungathurthy sub-division in Suryapet Division in Suryapet Circle under T&amp;D Improvement to original works (Summer Action Plan works-2025).</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0-50-01-23-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 xml:space="preserve">Rs.10,709/- </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szCs w:val="24"/>
        </w:rPr>
        <w:t>Rs. 5,35,440/-</w:t>
      </w:r>
      <w:r>
        <w:rPr>
          <w:rFonts w:cs="Arial" w:ascii="Arial" w:hAnsi="Arial"/>
          <w:b/>
          <w:bCs/>
          <w:szCs w:val="24"/>
        </w:rPr>
        <w:t xml:space="preserve"> (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Tahoma" w:hAnsi="Tahoma" w:cs="Tahoma"/>
          <w:sz w:val="22"/>
          <w:szCs w:val="22"/>
        </w:rPr>
      </w:pPr>
      <w:r>
        <w:rPr>
          <w:rFonts w:cs="Tahoma" w:ascii="Tahoma" w:hAnsi="Tahoma"/>
          <w:b/>
        </w:rPr>
        <w:t xml:space="preserve">Name of the work: </w:t>
      </w:r>
      <w:r>
        <w:rPr>
          <w:rFonts w:cs="Book Antiqua" w:ascii="Book Antiqua" w:hAnsi="Book Antiqua"/>
        </w:rPr>
        <w:t>Erection of 2.92Km 33KV New feeder emanating from 132/33KV Nuthankal SS to Errapad X Road tapping point in Nuthankal village to 33KV/11KV Reddygudem SS to bifurcate 33KV Reddygudem feeder emanating from 132/33KV Thungathurthy SS due to 33KV Reddygudem feeder load is 303A in Maddirala section of Thungathurthy sub-division in Suryapet Division in Suryapet Circle under T&amp;D Improvement to original works (Summer Action Plan works-2025).</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9.12</w:t>
      </w:r>
      <w:r>
        <w:rPr>
          <w:rFonts w:cs="Tahoma" w:ascii="Tahoma" w:hAnsi="Tahoma"/>
          <w:b/>
          <w:bCs/>
          <w:iCs/>
          <w:color w:val="000000"/>
          <w:sz w:val="22"/>
          <w:szCs w:val="22"/>
        </w:rPr>
        <w:t>.2025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9.12</w:t>
      </w:r>
      <w:r>
        <w:rPr>
          <w:rFonts w:cs="Tahoma" w:ascii="Tahoma" w:hAnsi="Tahoma"/>
          <w:b/>
          <w:bCs/>
          <w:iCs/>
          <w:color w:val="000000"/>
          <w:sz w:val="22"/>
          <w:szCs w:val="22"/>
        </w:rPr>
        <w:t>.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 10,709/-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5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720" w:firstLine="720"/>
        <w:jc w:val="both"/>
        <w:rPr>
          <w:rFonts w:ascii="Tahoma" w:hAnsi="Tahoma" w:cs="Tahoma"/>
          <w:b/>
          <w:b/>
          <w:sz w:val="22"/>
          <w:szCs w:val="22"/>
        </w:rPr>
      </w:pPr>
      <w:r>
        <w:rPr>
          <w:rFonts w:cs="Tahoma" w:ascii="Tahoma" w:hAnsi="Tahoma"/>
          <w:b/>
          <w:sz w:val="22"/>
          <w:szCs w:val="22"/>
        </w:rPr>
        <w:t xml:space="preserve">1. UG Cable/OH line (33KV &amp; 11KV): </w:t>
      </w:r>
      <w:r>
        <w:rPr>
          <w:rFonts w:cs="Tahoma" w:ascii="Tahoma" w:hAnsi="Tahoma"/>
          <w:sz w:val="22"/>
          <w:szCs w:val="22"/>
        </w:rPr>
        <w:t>25% of 33KV or 11KV work must have been executed in any consecutive 24 months during last 7 years</w:t>
      </w:r>
    </w:p>
    <w:p>
      <w:pPr>
        <w:pStyle w:val="Normal"/>
        <w:ind w:left="720" w:firstLine="720"/>
        <w:jc w:val="both"/>
        <w:rPr>
          <w:rFonts w:ascii="Tahoma" w:hAnsi="Tahoma" w:cs="Tahoma"/>
          <w:b/>
          <w:b/>
          <w:sz w:val="22"/>
          <w:szCs w:val="22"/>
        </w:rPr>
      </w:pPr>
      <w:r>
        <w:rPr>
          <w:rFonts w:cs="Tahoma" w:ascii="Tahoma" w:hAnsi="Tahoma"/>
          <w:b/>
          <w:sz w:val="22"/>
          <w:szCs w:val="22"/>
        </w:rPr>
      </w:r>
    </w:p>
    <w:p>
      <w:pPr>
        <w:pStyle w:val="Normal"/>
        <w:numPr>
          <w:ilvl w:val="0"/>
          <w:numId w:val="17"/>
        </w:numPr>
        <w:jc w:val="both"/>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ind w:left="900" w:hanging="180"/>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38/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38/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sz w:val="2"/>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2.92Km 33KV New feeder emanating from 132/33KV Nuthankal SS to Errapad X Road tapping point in Nuthankal village to 33KV/11KV Reddygudem SS to bifurcate 33KV Reddygudem feeder emanating from 132/33KV Thungathurthy SS due to 33KV Reddygudem feeder load is 303A in Maddirala section of Thungathurthy sub-division in Suryapet Division in Suryapet Circle under T&amp;D Improvement to original works (Summer Action Plan works-2025).</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0-50-01-23-03-001</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413"/>
        <w:gridCol w:w="3960"/>
        <w:gridCol w:w="824"/>
        <w:gridCol w:w="706"/>
        <w:gridCol w:w="1349"/>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413"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396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824"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70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3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180</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11M PSCC Pole incl. L&amp;UL&lt;10KM</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1.97</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894.41</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308</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9M PSCC Pole incl. L&amp;UL&lt;10KM</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7.29</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702.06</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8</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 OF PIT 0.75 M x 0.9 M x 1.95 M</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16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7</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ION OF PIT (2.6" x 2.6" x 6.0")</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80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78</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rection of 11 M long PSCC pole</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65.2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0,759.84</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43</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LINES-Erection of 9.1M Pole</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083</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 of 9.1 Mts PSCC poles for stuts</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4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64</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Cond Drum,VCBs &gt;50 &amp; &lt;80Km</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90.74</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81.48</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51</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STEEL MATERIAL 50 TO 80KM</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3</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8.0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73.13</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6</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 concreting of supports incl. cement</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2</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79.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947.80</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7</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S Bolts &amp; Nuts,Washers etc.,</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1.25</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687.5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2092</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rvey line&amp;cabl inc peg mark&amp;tree clear</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2</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65.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33.8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81</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orizontal Cut point for 33 KV line</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59.5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78.5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2</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CI Pipe earthing 100mm dia 2.75m long</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86.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916.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66</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inging 100sqmm 33/11kv Line 3 Cond SC</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2</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600.06</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792.18</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274</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33KV DP Structure with 11M Poles</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204.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204.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1190</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e-StayPit .45x.45x1.34mSoil ex Hr</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00.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4</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ssembly and erection of Stay set 33kv</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4.53</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22.6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308</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string-55 Sqmm SC-3 Conductor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0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12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2065</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mantling of 11kV 34/ 55 Sqmm SC</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4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6</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33kv LA stn type incl earthing</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7</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LINES-Providing of earthing</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4.2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405.2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2</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33kv ABSwitch incl earthing</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2125</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n-GI Earth Flat 25x3mm from metallic p</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3</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62.7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5</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Earthing GI flat 25x3 mm incl material</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70.0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35,439.25</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6379.065</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31,818.32</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color w:val="0000FF"/>
          <w:sz w:val="22"/>
          <w:szCs w:val="22"/>
        </w:rPr>
      </w:pPr>
      <w:r>
        <w:rPr>
          <w:rFonts w:cs="Tahoma" w:ascii="Tahoma" w:hAnsi="Tahoma"/>
          <w:b/>
          <w:bCs/>
          <w:sz w:val="22"/>
          <w:szCs w:val="22"/>
        </w:rPr>
        <w:t xml:space="preserve">Tender Specification No. 38/2025-26 </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sz w:val="2"/>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2.92Km 33KV New feeder emanating from 132/33KV Nuthankal SS to Errapad X Road tapping point in Nuthankal village to 33KV/11KV Reddygudem SS to bifurcate 33KV Reddygudem feeder emanating from 132/33KV Thungathurthy SS due to 33KV Reddygudem feeder load is 303A in Maddirala section of Thungathurthy sub-division in Suryapet Division in Suryapet Circle under T&amp;D Improvement to original works (Summer Action Plan works-2025).</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530-50-01-23-03-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5,35,440/-(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40"/>
          <w:szCs w:val="22"/>
        </w:rPr>
      </w:pPr>
      <w:r>
        <w:rPr>
          <w:rFonts w:cs="Tahoma" w:ascii="Tahoma" w:hAnsi="Tahoma"/>
          <w:sz w:val="40"/>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5"/>
    </w:lvlOverride>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SSPDCL</cp:lastModifiedBy>
  <cp:lastPrinted>2025-03-26T15:40:00Z</cp:lastPrinted>
  <dcterms:modified xsi:type="dcterms:W3CDTF">2025-12-24T11:47:00Z</dcterms:modified>
  <cp:revision>20</cp:revision>
  <dc:subject/>
  <dc:title>CENTRAL POWER DISTRIBUTION COMPANY OF ANDHRA PRADESH LIMITED</dc:title>
</cp:coreProperties>
</file>